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og tracks changes from one version of ooGreed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Changed scoring function for raft-building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ize "size changes" during alignments loga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Reworked barge building (and hence "default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avoid self contradictory barg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overlaps first in assembling b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de ooGreedy tolerate sequence mentioned in inf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present (again - it used to do this, bu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the barge building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here rejected edges not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rge rafts were still being added to ra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with bad consequences for the golden path m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Reworked how golden path is taken through raft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wo systems - a default one and one for "hard"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it will find it's way through mo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 used to, but currently it is no longer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ing stuff from the higher quali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Fixing bug in 5/ctg12474 raft 14.  Th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roblems.  The dgFindPath routin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path between the same node (length 1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so returning a path from A-B as simply 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longer paths fine.   Also redundan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being added to the raft edge lis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path maker few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Modifying "findCrossover" to tak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rom the better scoring frag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Fixed contradictory redundant edges being added to raft.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Put in a bandaide for rafts that want to 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  Real fix would be to rewrite graph travers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- Increased distance from end of sequence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from 50 to 250 on gold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dded logic to reconsider edges rejected when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ts because of long tails if the rafts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by another.  This sounds kludg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oretically sound.  Consider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Raft-A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frag-1-------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xxxxxx--frag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tttt---------Raft-B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rag-1 and frag-2 are aligned at xxxxx.  Though 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nd B overlap, we don't know that yet.  The par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 is a tail based on this alignment.  How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tttt is in fact compatible with Raft-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check directly.  However if it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ater alignment should join the frag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 with raft-A.  There's no problem deferring th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fts until this tail-less alignm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re is a problem if we throw away the 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frag-1 and frag-2 at xxxx.  The easiest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o put edges that fail to merge on 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all other edges were processed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nd add them back to the merged raft AB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In the situation where three fragments A,B,C overla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C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  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good alignment in the A-B overlap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ould go through C.  However since C is sh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preferentially take sequence from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d to the following crossove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----------------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C    ---b-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   -c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led to the start coordinate of the C fragm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en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dditional logic that detects this reversa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ppens it tries moving the crossover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 and then both sides to the middl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verlaps.  If this doesn't work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rossover point to the opposit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Changed graph traversal algorithm to simpler,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based scheme.  No longer require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ransitive edges. Should fix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Made program accept bac ends that match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Made program a little tighter about bac ends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as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Added in constraints to keep raft fragments inside of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Not sure reverse strand mRNA line graph code is righ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forward strand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Put reverse strand back in.  Added priority to clone e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raf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Fixed a bug where rafts were getting flipped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 of raft-&gt;orientation in raftFlipTendenc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Ignoring bac ends for the mom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Looking at bac ends again.  Put in constra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rge must come after the next b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Took out bac e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Various modifications to bac end scoring. 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Lowered threshold of BAC end scores that get 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Regenerate rafts after barges to avoid barge-crossing 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- Penalize BAC end connection between far apart cl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ordinates after b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Made above penalty more gradual and starting at 200,000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17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Lowered threshold of BAC end scores that are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Removed threshold of BAC e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Fixed bug in placeClone that might lead to bar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rperating certain cl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Removed fix in 51 - seemed to actually introduc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ll gaps were 100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used in June 15th free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- Working on more rigorously merging ra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Working on a better barge builder.  This adds clones to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global maximum overlap not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When building barges clones farther than 500,000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in the fingerprint map are prevented from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 from 150,000 - 500,000 are gradually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Changed threshold for detecting contradictory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-2000 to -8000.  This should make it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a clone overlap contradictory in barg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new raft merging code introduced in 5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on 3/ctg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Ignore fragments less than 1500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Backed off barge building change put in at 54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racking.  Ignoring fragments less than 1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ostly to test map tracking with old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Ignore fragments less than 1500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Ignore fragments less than 1500 bases only from draft/pre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Ignore fragments less than 1 bases.  Map deviation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now from 250,000 - 750,000, cutoff 7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Ignore fragments less than 1500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Ignore fragments less than 3000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Use all sized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Scoring of all repeat but enclosed fragments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t merging back to v. 53 'improved' way but mor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When extending a raft see if can extend a longer raf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Decoupled barge-building sequence overlaps from 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Patched in barger style barge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Took out barger-style barge-building.  When extending a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can extend a longer raft - but only in final raft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ft-building to find clone overlaps 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Go for longer raft in both passes (like ooGreedy 66)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taken "ifdef" so use v. 53 raft merging in en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rt tail cases.  Put in quality score rea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using them fo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Using qualit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Ignoring quality scores.  Using map literally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 if type is "PLACED" in info file.  (cmParse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Sanger chromoso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If a 'nt' file is present will put very high scoring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T clones in it.  (NT contigs are finishe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long next to each other according to NCBI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n't working perfectly yet.  Works on raf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entirely on bar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Made NT info work on barge level (I think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lone A overlaps clone B by 80% or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merge into same barge as clone B, then cl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arked as totally encompassed by B.  Thi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case where clone contains a bad p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used with July 17th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Fixed bug in 'prefer largest raft' logic that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66.  This bug caused some edge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- Changed graph to include distance range constraint.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reads.  Fixed bug where qaFake wrote a zero pas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Added "chains" to graph.  Implemented as a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licitly link fragment pairs specify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ore.  The ooChains program creates thes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long chain out of all frags in a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, and in whatever littler chai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Greg's sequence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Removed edges with no effective distance info fro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lman-For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Fragment default coordinates now almost same for all frags in a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increment coordinate by one for each frag in clone 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tendency to put singleton rafts in submission order la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Made rafts try to follow raft they are chain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get overriden if raft has othe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some heuristics to pack clones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urrently commented out pending further testing/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Put in rest of heuristics for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 After testing density went back to version 79.  R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- No longer loading qa files.  (Was loading but ignoring since 7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- No change except compiled/run on Linux boxes.  (They g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the p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sed for September freeze (oo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Made barge builder start next barge with a clone t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available NT contig.  Made prohibition against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o far away mor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- Reduced maximum deviation from map from 1000000 to 7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Barge builder starts with next clone ignoring NT contig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- NT contigs are joined into a single psuedo-fragme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edo-clone.  This frag is indivisible until the very la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lden-path generation when it is finally broke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.  In all an improvement, but some issues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or the larger NT contigs the map itself provid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+o info.  How to captur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Barge and other intermediate files now have NT_XXX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of a series of accessions. 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ats program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an't handle finished sequences in NT conti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lit by G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- Fixed some inversions in bar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Put in 'fixed' raft and added scored links to it for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oriented-by-the-map 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Small change to make rafts with one wild fragment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No change.  (Just bumped version number for easier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'near best in genome' al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No change - just another version number bump for near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comparat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- Changed map summary file input from "info" to "info.mm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s something placed generated by mapMe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- Changing program to take barges directly from mm. 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ld barge-building code and old NT psuedo-jo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described in note by version 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Eliminating overlaps that violate cl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- Putting in constraints so if clone A comes before clon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afts are ordered A &lt; AB &lt; B.  Thi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roubles with noisy input data.  I'm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version 96.  To recover you'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.c.97 and diGraph.h.97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- Made output of gold.NN and gl.NN change to gold.NN.n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.NN.noNt to facilitate swapping individual clones for NT cont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- Reverting to v 95 type clone en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- Getting flip tendency of individual clones from 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Reduced max intron size to 5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If clones are geno.lst but not info.mm, it's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nge to accomodate mendMap weeding some redundan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